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hanson: </w:t>
      </w:r>
      <w:r>
        <w:rPr>
          <w:rFonts w:cs="Comic Sans MS" w:ascii="Comic Sans MS" w:hAnsi="Comic Sans MS"/>
          <w:b/>
          <w:lang w:val="fr-FR"/>
        </w:rPr>
        <w:t>Les tâches ménagères</w:t>
      </w:r>
      <w:r>
        <w:rPr>
          <w:rFonts w:cs="Comic Sans MS" w:ascii="Comic Sans MS" w:hAnsi="Comic Sans MS"/>
          <w:lang w:val="fr-FR"/>
        </w:rPr>
        <w:t xml:space="preserve"> (Les Torps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hoisissez pour compléter les paroles.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fr-FR"/>
          </w:rPr>
          <w:t>http://www.flevideo.com/fle_video_quiz_beginning.php?id=4464</w:t>
        </w:r>
      </w:hyperlink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’ai pas le temps de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cuis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vaisse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lessiv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i de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escendre toutes les poube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Prendre toutes les poube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escendre toutes les rue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t’inquiète pas ce sera fait pour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es 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es 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emai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moins que le chien...bah ouais...soit passé par là,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badabad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n’as pas eu le temps de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poussiè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es poussièr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es cours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i de ranger ... dans le frigida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es nours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es courss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es cours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t’inquète pas je le ferai demain, car moi, ce soir, je dors chez le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édeci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Voisi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Veci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tre amour a pris la poussière, usé par les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Taches ménagèr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Tâches ménagèr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Tâches menager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ien ne résiste au quotidien, quand il s’agit de se faire du bien,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tre amour a pris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a poussiè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a pousiè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La biè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s de coupable dans cette affaire, prenons ensemble la serpillè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enterrons la hache de guer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e n’ai pas envie de..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lessiv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cuis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aire la cuissi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’irai dîner avec toutes mes..., tu le sais bien, je te ferai pas un dessin, car tes..., eux, sont toujours là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opines – cop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opains – copin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opains - cop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4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2:00Z</dcterms:created>
  <dc:creator>juana</dc:creator>
  <dc:description/>
  <dc:language>en-US</dc:language>
  <cp:lastModifiedBy>juana</cp:lastModifiedBy>
  <dcterms:modified xsi:type="dcterms:W3CDTF">2013-05-15T11:09:00Z</dcterms:modified>
  <cp:revision>1</cp:revision>
  <dc:subject/>
  <dc:title>Chanson: Les tâches ménagères (Les Torps)</dc:title>
</cp:coreProperties>
</file>